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Руководитель Федеральной</w:t>
      </w:r>
    </w:p>
    <w:p>
      <w:pPr>
        <w:pStyle w:val="ConsPlusNormal"/>
        <w:widowControl/>
        <w:ind w:hanging="0"/>
        <w:jc w:val="right"/>
        <w:rPr/>
      </w:pPr>
      <w:r>
        <w:rPr/>
        <w:t>службы по надзору в сфере</w:t>
      </w:r>
    </w:p>
    <w:p>
      <w:pPr>
        <w:pStyle w:val="ConsPlusNormal"/>
        <w:widowControl/>
        <w:ind w:hanging="0"/>
        <w:jc w:val="right"/>
        <w:rPr/>
      </w:pPr>
      <w:r>
        <w:rPr/>
        <w:t>защиты прав потребителей</w:t>
      </w:r>
    </w:p>
    <w:p>
      <w:pPr>
        <w:pStyle w:val="ConsPlusNormal"/>
        <w:widowControl/>
        <w:ind w:hanging="0"/>
        <w:jc w:val="right"/>
        <w:rPr/>
      </w:pPr>
      <w:r>
        <w:rPr/>
        <w:t>и благополучия человека,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23 январ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 марта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3.3.1. ВАКЦИНОПРОФИЛАКТИ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СЛОЖНЕНИЯ ПОСЛЕ ПРИВИВОК ПРОТИВ ОСПЫ: КЛИНИЧЕСКИЕ</w:t>
      </w:r>
    </w:p>
    <w:p>
      <w:pPr>
        <w:pStyle w:val="ConsPlusTitle"/>
        <w:widowControl/>
        <w:jc w:val="center"/>
        <w:rPr/>
      </w:pPr>
      <w:r>
        <w:rPr/>
        <w:t>ФОРМЫ, ЛЕЧЕНИЕ, ПРОФИЛАКТИКА, ДИАГНОСТИКА, МОНИТОРИНГ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МУ 3.3.1.2045-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ы: Федеральной службой по надзору в сфере защиты прав потребителей и благополучия человека (Г.Г. Онищенко, Ю.М. Федоров); ФГУП "Государственный научный центр биотехнологии и вирусологии "Вектор" (С.С. Маренникова, М.П. Богрянцева); ГУ Институт полиомиелита и вирусных энцефалитов им. М.П. Чумакова РАМН (Э.Б. Гурвич); ФГУН Государственный научно-исследовательский институт стандартизации и контроля медицинских биологических препаратов им. Л.А. Тарасевича (С.Г. Алексина, Н.А. Озерецковский); ГУЗ Медико-санитарная часть N 163 Федерального Управления "Медбиоэкстрем" при Минздравсоцразвития России (Л.И. Локтева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ны к утверждению Комиссией по государственному санитарно-эпидемиологическому нормированию при Федеральной службе по надзору в сфере защиты прав потребителей и благополучия человека 6 октября 2005 года (протокол N 3).</w:t>
      </w:r>
    </w:p>
    <w:p>
      <w:pPr>
        <w:pStyle w:val="ConsPlusNormal"/>
        <w:widowControl/>
        <w:ind w:firstLine="540"/>
        <w:jc w:val="both"/>
        <w:rPr/>
      </w:pPr>
      <w:r>
        <w:rPr/>
        <w:t>3. Утверждены и введены в действие Руководителем Федеральной службы по надзору в сфере защиты прав потребителей и благополучия человека, Главным государственным санитарным врачом Российской Федерации Г.Г. Онищенко 23 января 2006 год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етодические указания предназначены для специалистов органов и организаций Федеральной службы по надзору в сфере защиты прав потребителей и благополучия человека, учреждений и структурных подразделений других федеральных органов исполнительной власти, осуществляющих государственный санитарно-эпидемиологический надзор, а также могут использоваться организациями здравоохранения при проведении прививок против натуральной оспы в рамках подготовки к возможным биотеррористическим актам и по эпидемическим показаниям в случае появления натуральной оспы на территории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Общие свед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акцинопрофилактика оспы с помощью живой оспенной вакцины, которая осуществлялась в прошлом во всем мире, обеспечивала индивидуальный и коллективный иммунитет к натуральной оспе. Обязательное оспопрививание было единственным эффективным способом сократить заболеваемость и сохранить жизнь миллионам людей. В совокупности с созданной системой активного противоэпидемического надзора вакцинация населения привела к ликвидации натуральной оспы в мире.</w:t>
      </w:r>
    </w:p>
    <w:p>
      <w:pPr>
        <w:pStyle w:val="ConsPlusNormal"/>
        <w:widowControl/>
        <w:ind w:firstLine="540"/>
        <w:jc w:val="both"/>
        <w:rPr/>
      </w:pPr>
      <w:r>
        <w:rPr/>
        <w:t>В связи с ликвидацией инфекции с 1980 г. была прекращена иммунизация против оспы. В настоящее время население практически не имеет иммунитета к этой высококонтагиозной особо опасной инфекции. Существующая потенциальная угроза биотеррористических актов с использованием вируса натуральной оспы диктует необходимость восстановления одной из основных мер защиты - создания иммунитета к оспе путем вакцинации лиц с повышенным риском заражения в случае появления оспы в стране. В то же время опыт многолетнего повсеместного применения оспенной вакцины свидетельствует о том, что она обладает определенной реактогенностью и в отдельных случаях вызывает у привитых чрезмерно сильные реакции и осложнения, требующие врачебного вмешательства. Описание нормального течения вакцинального процесса дано в МУ 3.3.1.2044-06 "Проведение вакцинопрофилактики натуральной оспы".</w:t>
      </w:r>
    </w:p>
    <w:p>
      <w:pPr>
        <w:pStyle w:val="ConsPlusNormal"/>
        <w:widowControl/>
        <w:ind w:firstLine="540"/>
        <w:jc w:val="both"/>
        <w:rPr/>
      </w:pPr>
      <w:r>
        <w:rPr/>
        <w:t>В настоящих Методических указаниях описаны клинические формы поствакцинальных осложнений (ПВО), методы их лечения и профилактики, а также способы диагностики и мониторинг ПВО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Сильные (аномальные) вакцинальные реак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 сильным местным реакциям на вакцинацию относят: распространенную (свыше 10 см в диаметре) гиперемию и отек на месте прививки и/или развитие в зоне прививки дополнительных (дочерних) пустул при температуре выше 39 °С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Поствакцинальные ослож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акцинальная язва - образование глубокого дефекта подлежащих тканей в месте вакцинации с медленным заживлением. Прогноз благоприятный, обычно госпитализации не требуется.</w:t>
      </w:r>
    </w:p>
    <w:p>
      <w:pPr>
        <w:pStyle w:val="ConsPlusNormal"/>
        <w:widowControl/>
        <w:ind w:firstLine="540"/>
        <w:jc w:val="both"/>
        <w:rPr/>
      </w:pPr>
      <w:r>
        <w:rPr/>
        <w:t>Другие осложнения условно делят на три группы:</w:t>
      </w:r>
    </w:p>
    <w:p>
      <w:pPr>
        <w:pStyle w:val="ConsPlusNormal"/>
        <w:widowControl/>
        <w:ind w:firstLine="540"/>
        <w:jc w:val="both"/>
        <w:rPr/>
      </w:pPr>
      <w:r>
        <w:rPr/>
        <w:t>- осложнения, сопровождающиеся высыпаниями на коже и слизистых;</w:t>
      </w:r>
    </w:p>
    <w:p>
      <w:pPr>
        <w:pStyle w:val="ConsPlusNormal"/>
        <w:widowControl/>
        <w:ind w:firstLine="540"/>
        <w:jc w:val="both"/>
        <w:rPr/>
      </w:pPr>
      <w:r>
        <w:rPr/>
        <w:t>- осложнения со стороны центральной нервной системы;</w:t>
      </w:r>
    </w:p>
    <w:p>
      <w:pPr>
        <w:pStyle w:val="ConsPlusNormal"/>
        <w:widowControl/>
        <w:ind w:firstLine="540"/>
        <w:jc w:val="both"/>
        <w:rPr/>
      </w:pPr>
      <w:r>
        <w:rPr/>
        <w:t>- обострение под влиянием прививки соматических и хронических заболеваний.</w:t>
      </w:r>
    </w:p>
    <w:p>
      <w:pPr>
        <w:pStyle w:val="ConsPlusNormal"/>
        <w:widowControl/>
        <w:ind w:firstLine="540"/>
        <w:jc w:val="both"/>
        <w:rPr/>
      </w:pPr>
      <w:r>
        <w:rPr/>
        <w:t>4.1. Осложнения, сопровождающиеся высыпаниями на коже и слизистых оболочках</w:t>
      </w:r>
    </w:p>
    <w:p>
      <w:pPr>
        <w:pStyle w:val="ConsPlusNormal"/>
        <w:widowControl/>
        <w:ind w:firstLine="540"/>
        <w:jc w:val="both"/>
        <w:rPr/>
      </w:pPr>
      <w:r>
        <w:rPr/>
        <w:t>Инокуляция вируса вакцины (ауто- и гетероинокуляция). Вакцинальный процесс протекает с развитием вакцинальных элементов (везикул, пустул) на разных участках кожи и слизистых вакцинированного в результате механического переноса вируса с места прививки (аутоинокуляция). То же самое может иметь место при инфицировании от вакцинированных лиц, находящихся с ним в тесном контакте (гетероинокуляция). Течение доброкачественное, за исключением случаев инфицирования глаз, что может повлечь за собой развитие кератита, иридоциклита, хориоретинита, а также заражения по контакту с вакцинированными больными экземой, нейродермитом и другими кожными заболеваниями. В этих случаях показана госпитализация и назначение специального лечения.</w:t>
      </w:r>
    </w:p>
    <w:p>
      <w:pPr>
        <w:pStyle w:val="ConsPlusNormal"/>
        <w:widowControl/>
        <w:ind w:firstLine="540"/>
        <w:jc w:val="both"/>
        <w:rPr/>
      </w:pPr>
      <w:r>
        <w:rPr/>
        <w:t>Аллергическая сыпь возникает обычно на высоте вакцинальной реакции. Она может быть пятнистой или папулезной, везикулы и пустулы не развиваются. Длительность течения от 3 - 4 дней до 1 - 2 недель. Как правило, протекает легко и обычно не требует специального вмешательства. Исключение составляют возникающие в редких случаях полиморфная экссудативная эритема и, особенно, аллергический дерматит (синдром Стивенса-Джонсона) с поражением кожи и слизистых оболочек, а также некротический эпидермолиз (синдром Лайла), которые могут протекать очень тяжело. В этих случаях необходима госпитализация больного и назначение специальной терапии.</w:t>
      </w:r>
    </w:p>
    <w:p>
      <w:pPr>
        <w:pStyle w:val="ConsPlusNormal"/>
        <w:widowControl/>
        <w:ind w:firstLine="540"/>
        <w:jc w:val="both"/>
        <w:rPr/>
      </w:pPr>
      <w:r>
        <w:rPr/>
        <w:t>Генерализованная вакциния. Возникает в результате гематогенного распространения вируса и проявляется в развитии вакцинальных элементов на различных участках кожи и слизистых оболочек. Наблюдается, в основном, спустя 8 - 10 дней после прививки (вариации от 3 до 17 дней). Общее состояние больного обычно удовлетворительное, но иногда осложнение протекает с высокой температурой и выраженной интоксикацией. Тяжелое течение может быть обусловлено присоединением вторичной гнойной инфекции и развитием сепсиса.</w:t>
      </w:r>
    </w:p>
    <w:p>
      <w:pPr>
        <w:pStyle w:val="ConsPlusNormal"/>
        <w:widowControl/>
        <w:ind w:firstLine="540"/>
        <w:jc w:val="both"/>
        <w:rPr/>
      </w:pPr>
      <w:r>
        <w:rPr/>
        <w:t>Вакцинальная экзема - тяжелое осложнение, развивающееся в результате попадания вируса вакцины на патологически измененную кожу (у больных экземой, нейродермитом), в том числе при контакте таких больных с недавно вакцинированными. Инкубация 4 - 12 дней. Процесс проявляется в резком ухудшении течения основного заболевания и наслоении на него специфического вакцинального процесса. Кожа на пораженных участках становится отечной, гиперемированной. По краям появляются отдельные везикулы, которые затем сливаются и изъязвляются. Серозное отделяемое язв становится гнойным. Кожа принимает характерный вид пчелиных сот. Заболевание сопровождается высокой температурой, интоксикацией и протекает тем тяжелее, чем обширнее участки поражения; нередко осложняется присоединением вторичной инфекции. Может приводить к смерти.</w:t>
      </w:r>
    </w:p>
    <w:p>
      <w:pPr>
        <w:pStyle w:val="ConsPlusNormal"/>
        <w:widowControl/>
        <w:ind w:firstLine="540"/>
        <w:jc w:val="both"/>
        <w:rPr/>
      </w:pPr>
      <w:r>
        <w:rPr/>
        <w:t>Ползучая вакциния. Инкубационный период 8 - 11 дней, иногда удлиняется до 14 - 27 дней. Характеризуется длительным течением местной кожной реакции: корочки, образование которых запаздывает, начинают мокнуть, возникают эрозивные участки и дочерние элементы. Местная реакция "расползается", распространяясь на плечо и предплечье. Общее состояние обычно нарушается незначительно. Прогноз благоприятный.</w:t>
      </w:r>
    </w:p>
    <w:p>
      <w:pPr>
        <w:pStyle w:val="ConsPlusNormal"/>
        <w:widowControl/>
        <w:ind w:firstLine="540"/>
        <w:jc w:val="both"/>
        <w:rPr/>
      </w:pPr>
      <w:r>
        <w:rPr/>
        <w:t>Прогрессирующая (некротическая, гангренозная) вакциния. Характеризуется тяжелым клиническим течением, образованием некрозов в месте вакцинации, распространением кожных элементов на различные участки кожи с тенденцией к некротизации пораженных участков. Процесс обратного развития элементов выражен очень слабо. Осложнение отличается затяжным течением (от нескольких недель до нескольких месяцев) и может заканчиваться летальным исходом. Встречается крайне редко и связывается с наличием дефектов иммунной системы.</w:t>
      </w:r>
    </w:p>
    <w:p>
      <w:pPr>
        <w:pStyle w:val="ConsPlusNormal"/>
        <w:widowControl/>
        <w:ind w:firstLine="540"/>
        <w:jc w:val="both"/>
        <w:rPr/>
      </w:pPr>
      <w:r>
        <w:rPr/>
        <w:t>4.2. Осложнения, сопровождающиеся поражениями центральной нервной системы</w:t>
      </w:r>
    </w:p>
    <w:p>
      <w:pPr>
        <w:pStyle w:val="ConsPlusNormal"/>
        <w:widowControl/>
        <w:ind w:firstLine="540"/>
        <w:jc w:val="both"/>
        <w:rPr/>
      </w:pPr>
      <w:r>
        <w:rPr/>
        <w:t>Эти осложнения являются наиболее тяжелыми по клиническому течению и прогнозу.</w:t>
      </w:r>
    </w:p>
    <w:p>
      <w:pPr>
        <w:pStyle w:val="ConsPlusNormal"/>
        <w:widowControl/>
        <w:ind w:firstLine="540"/>
        <w:jc w:val="both"/>
        <w:rPr/>
      </w:pPr>
      <w:r>
        <w:rPr/>
        <w:t>Энцефалическая реакция (энцефалопатия, судорожный синдром) возникает обычно в разгар вакцинальной реакции (в основном, между 4-м и 11-м днями после прививки). У взрослых наблюдается редко. Удлинение инкубационного периода возможно при присоединении респираторных заболеваний в вакцинальном периоде или при повышенной судорожной готовности (наличии судорожных приступов незадолго перед вакцинацией). Проявляется в виде остро возникающих приступов судорог (иногда повторных), обычно на фоне высокой температуры, с потерей сознания или без нее и другими симптомами общемозгового характера (психомоторное возбуждение, нарушение сна, галлюцинаторный синдром и пр.). Длительность судорог колеблется от нескольких минут до нескольких часов (редко суток). Течение, как правило, благоприятное: все явления (легкие нарушения координации, вздрагивания, нистагм, высокие сухожильные рефлексы и др.) обычно исчезают в течение 2-х суток. Возможны остаточные явления (у детей - отставание в психофизическом развитии). В крайне редких случаях возможен смертельный исход, обусловленный быстро развивающимся отеком мозга. В этих случаях исход часто зависит от быстроты госпитализации и проведения реанимационных мероприятий. При летальном исходе патоморфологическая картина типична для энцефалопатии: отек и полнокровие мозга, резкие циркуляторные расстройства (стазы, геморрагии и др.). В отличие от энцефалита воспалительные изменения и демиелинизация отсутствуют.</w:t>
      </w:r>
    </w:p>
    <w:p>
      <w:pPr>
        <w:pStyle w:val="ConsPlusNormal"/>
        <w:widowControl/>
        <w:ind w:firstLine="540"/>
        <w:jc w:val="both"/>
        <w:rPr/>
      </w:pPr>
      <w:r>
        <w:rPr/>
        <w:t>Поствакцинальный энцефалит (ПВЭ) (менингоэнцефалит, энцефаломиелит). Тяжелое осложнение, которое наблюдается в редких случаях после первичной вакцинации и исключительно редко после ревакцинации. Развивается в сроки между 5-м и 13-м днем, реже в более поздние сроки после вакцинации, на фоне уже угасающей общей и местной реакции на прививку. Как правило, развивается остро, с высокой температурой, судорогами, потерей сознания. Судороги могут быть общими или локальными, кратковременными или длительными. Возможны очаговые поражения нервной системы, чаще в виде двигательных нарушений по типу моно- и гемипарезов. При постепенном развитии первыми симптомами являются вялость, сонливость, заторможенность, сопровождающиеся гипертермией, рвотой; неврологическая симптоматика может развертываться постепенно, иногда в течение 3 - 4 дней, затем наступает полная потеря сознания, развиваются судороги. Течение длительное, с медленным обратным развитием неврологических нарушений. При благоприятном течении общее состояние улучшается, возможно полное исчезновение неврологической симптоматики. У части больных сохраняются стойкие остаточные явления: двигательные нарушения (спастические парезы), нарушение функции тазовых органов, у детей возможна психофизическая задержка развития. При поражении дыхательного и сердечно-сосудистого центров с явлениями отека и набухания головного мозга возможен смертельный исход.</w:t>
      </w:r>
    </w:p>
    <w:p>
      <w:pPr>
        <w:pStyle w:val="ConsPlusNormal"/>
        <w:widowControl/>
        <w:ind w:firstLine="540"/>
        <w:jc w:val="both"/>
        <w:rPr/>
      </w:pPr>
      <w:r>
        <w:rPr/>
        <w:t>При патоморфологическом исследовании отмечаются периваскулярные геморрагии, перивенозные очаги пролиферации клеток микроглии и лимфоидно-гистиоцитарная инфильтрация; в ряде случаев - демиелинизация, нарушения циркуляции, умеренно выраженная дистрофия нейронов. Эти изменения, характерные для перивенозного демиелинизирующего микроглиального энцефалита у детей старшего возраста и взрослых, изредка наблюдаются и у детей более раннего возраста.</w:t>
      </w:r>
    </w:p>
    <w:p>
      <w:pPr>
        <w:pStyle w:val="ConsPlusNormal"/>
        <w:widowControl/>
        <w:ind w:firstLine="540"/>
        <w:jc w:val="both"/>
        <w:rPr/>
      </w:pPr>
      <w:r>
        <w:rPr/>
        <w:t>Дифференциальный диагноз между энцефалической реакцией и ПВЭ нередко затруднителен из-за возможности возникновения легкой формы энцефалита или, наоборот, тяжелого течения энцефалической реакции с возможным летальным исходом. Поэтому каждый больной с любыми начальными неврологическими проявлениями в вакцинальном периоде (головной болью, рвотой, судорогами, потерей сознания, парезами различных мышечных групп, нарушением координации движений и речи, потерей чувствительности, нарушением функции тазовых органов и др.) должен быть немедленно госпитализирован.</w:t>
      </w:r>
    </w:p>
    <w:p>
      <w:pPr>
        <w:pStyle w:val="ConsPlusNormal"/>
        <w:widowControl/>
        <w:ind w:firstLine="540"/>
        <w:jc w:val="both"/>
        <w:rPr/>
      </w:pPr>
      <w:r>
        <w:rPr/>
        <w:t>В возможно более ранние сроки от начала заболевания необходимо провести вирусологические и бактериологические исследования для уточнения диагноза и выявления сопутствующих заболеваний (гриппа, парагриппа, аденовирусной, энтеровирусной и менингококковой инфекций). Материалами для лабораторных исследований служат отделяемое носоглотки, кровь, ликвор.</w:t>
      </w:r>
    </w:p>
    <w:p>
      <w:pPr>
        <w:pStyle w:val="ConsPlusNormal"/>
        <w:widowControl/>
        <w:ind w:firstLine="540"/>
        <w:jc w:val="both"/>
        <w:rPr/>
      </w:pPr>
      <w:r>
        <w:rPr/>
        <w:t>Полирадикулоневрит. Характеризуется появлением слабости, болей в руках и ногах, ограничением подвижности в них; возможны дистальные нарушения чувствительности, арефлексия, гипотрофия мышц, иногда - менингеальный синдром. Прогноз благоприятный.</w:t>
      </w:r>
    </w:p>
    <w:p>
      <w:pPr>
        <w:pStyle w:val="ConsPlusNormal"/>
        <w:widowControl/>
        <w:ind w:firstLine="540"/>
        <w:jc w:val="both"/>
        <w:rPr/>
      </w:pPr>
      <w:r>
        <w:rPr/>
        <w:t>Прочие клинические формы осложнений (серозный менингит, миелит, мононеврит, арахноидит) крайне редки.</w:t>
      </w:r>
    </w:p>
    <w:p>
      <w:pPr>
        <w:pStyle w:val="ConsPlusNormal"/>
        <w:widowControl/>
        <w:ind w:firstLine="540"/>
        <w:jc w:val="both"/>
        <w:rPr/>
      </w:pPr>
      <w:r>
        <w:rPr/>
        <w:t>Утяжелению клинического течения может способствовать неблагополучный неврологический фон: опухоль головного мозга, врожденная патология и травмы центральной нервной системы.</w:t>
      </w:r>
    </w:p>
    <w:p>
      <w:pPr>
        <w:pStyle w:val="ConsPlusNormal"/>
        <w:widowControl/>
        <w:ind w:firstLine="540"/>
        <w:jc w:val="both"/>
        <w:rPr/>
      </w:pPr>
      <w:r>
        <w:rPr/>
        <w:t>4.3. Обострение соматических и хронических заболеваний</w:t>
      </w:r>
    </w:p>
    <w:p>
      <w:pPr>
        <w:pStyle w:val="ConsPlusNormal"/>
        <w:widowControl/>
        <w:ind w:firstLine="540"/>
        <w:jc w:val="both"/>
        <w:rPr/>
      </w:pPr>
      <w:r>
        <w:rPr/>
        <w:t>Под влиянием вакцинации могут обостряться различные соматические заболевания или выявляться латентно текущие патологические состояния. Это могут быть сердечно-сосудистые заболевания (стенокардия и другие болезни сердца, гипертоническая болезнь и др.), заболевания крови (лейкемия, лейкоз и др.), нефриты и нефрозы, заболевания печени, кожи, нервной и эндокринной систем, желудочно-кишечные и хронические инфекционные заболевания. Инфекционные заболевания, возникшие на фоне вакцинации, в том числе менингококковая инфекция и болезни органов дыхания, могут принимать тяжелое клиническое течение. Следует учитывать, что вакцинальная реакция развивается у первично прививаемых в относительно поздние сроки, поэтому симптомы, возникшие в ранние сроки вакцинального процесса (1 - 3-й дни после прививки), могут свидетельствовать о наслоении интеркуррентных инфекций.</w:t>
      </w:r>
    </w:p>
    <w:p>
      <w:pPr>
        <w:pStyle w:val="ConsPlusNormal"/>
        <w:widowControl/>
        <w:ind w:firstLine="540"/>
        <w:jc w:val="both"/>
        <w:rPr/>
      </w:pPr>
      <w:r>
        <w:rPr/>
        <w:t>Присоединение вторичной инфекции (чаще острых респираторных заболеваний) утяжеляет течение вакцинального процесса - в таких случаях очень важно своевременное распознавание присоединившегося заболевания и назначение соответствующего лечения (особенно при начинающейся пневмонии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Лечение поствакцинальных осложнен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лучаях затяжного течения сильных вакцинальных реакций и тяжелых осложнений показана госпитализация в боксированное отделение или изолированную палату. Отделения, куда помещают больных, в том числе неврологические, должны быть обеспечены аппаратурой и оснащением для интенсивной и неотложной терапии.</w:t>
      </w:r>
    </w:p>
    <w:p>
      <w:pPr>
        <w:pStyle w:val="ConsPlusNormal"/>
        <w:widowControl/>
        <w:ind w:firstLine="540"/>
        <w:jc w:val="both"/>
        <w:rPr/>
      </w:pPr>
      <w:r>
        <w:rPr/>
        <w:t>Методы терапии поствакцинальных осложнений (ПВО) включают в себя комплекс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/>
        <w:t>- специфическое лечение;</w:t>
      </w:r>
    </w:p>
    <w:p>
      <w:pPr>
        <w:pStyle w:val="ConsPlusNormal"/>
        <w:widowControl/>
        <w:ind w:firstLine="540"/>
        <w:jc w:val="both"/>
        <w:rPr/>
      </w:pPr>
      <w:r>
        <w:rPr/>
        <w:t>- борьба с гипертермией;</w:t>
      </w:r>
    </w:p>
    <w:p>
      <w:pPr>
        <w:pStyle w:val="ConsPlusNormal"/>
        <w:widowControl/>
        <w:ind w:firstLine="540"/>
        <w:jc w:val="both"/>
        <w:rPr/>
      </w:pPr>
      <w:r>
        <w:rPr/>
        <w:t>- проведение дезинтоксикации;</w:t>
      </w:r>
    </w:p>
    <w:p>
      <w:pPr>
        <w:pStyle w:val="ConsPlusNormal"/>
        <w:widowControl/>
        <w:ind w:firstLine="540"/>
        <w:jc w:val="both"/>
        <w:rPr/>
      </w:pPr>
      <w:r>
        <w:rPr/>
        <w:t>- применение гипосенсибилизирующих и антигистаминных препаратов;</w:t>
      </w:r>
    </w:p>
    <w:p>
      <w:pPr>
        <w:pStyle w:val="ConsPlusNormal"/>
        <w:widowControl/>
        <w:ind w:firstLine="540"/>
        <w:jc w:val="both"/>
        <w:rPr/>
      </w:pPr>
      <w:r>
        <w:rPr/>
        <w:t>- противосудорожная и дегидратационная терапия (при осложнениях со стороны центральной нервной системы);</w:t>
      </w:r>
    </w:p>
    <w:p>
      <w:pPr>
        <w:pStyle w:val="ConsPlusNormal"/>
        <w:widowControl/>
        <w:ind w:firstLine="540"/>
        <w:jc w:val="both"/>
        <w:rPr/>
      </w:pPr>
      <w:r>
        <w:rPr/>
        <w:t>- профилактика и лечение сопутствующих бактериальных и вирусных инфекций или обострений соматических и хронических заболеваний;</w:t>
      </w:r>
    </w:p>
    <w:p>
      <w:pPr>
        <w:pStyle w:val="ConsPlusNormal"/>
        <w:widowControl/>
        <w:ind w:firstLine="540"/>
        <w:jc w:val="both"/>
        <w:rPr/>
      </w:pPr>
      <w:r>
        <w:rPr/>
        <w:t>- симптоматическая терапия.</w:t>
      </w:r>
    </w:p>
    <w:p>
      <w:pPr>
        <w:pStyle w:val="ConsPlusNormal"/>
        <w:widowControl/>
        <w:ind w:firstLine="540"/>
        <w:jc w:val="both"/>
        <w:rPr/>
      </w:pPr>
      <w:r>
        <w:rPr/>
        <w:t>5.1. Специфическая терапия</w:t>
      </w:r>
    </w:p>
    <w:p>
      <w:pPr>
        <w:pStyle w:val="ConsPlusNormal"/>
        <w:widowControl/>
        <w:ind w:firstLine="540"/>
        <w:jc w:val="both"/>
        <w:rPr/>
      </w:pPr>
      <w:r>
        <w:rPr/>
        <w:t>Средством специфического лечения является серотерапия. Серотерапию осуществляют применением специфического противооспенного иммуноглобулина, полученного из крови вакцинированных против оспы доноров. Введение иммуноглобулина (внутримышечно) показано: при кожных осложнениях (вакцинальная экзема, прогрессирующая вакциния, тяжелое течение генерализованной вакцинии), а также при неврологических осложнениях (энцефалит, энцефаломиелит, менингоэнцефалит), при тяжелых местных и общих реакциях, инфицировании века и глаз (при отсутствии поствакцинального кератита &lt;*&gt;)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о мнению ряда специалистов, противооспенный иммуноглобулин противопоказан при наличии поствакцинального кератит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Эффективность серотерапии зависит от своевременности ее применения, поэтому иммуноглобулин вводят сразу после появления соответствующей симптоматики.</w:t>
      </w:r>
    </w:p>
    <w:p>
      <w:pPr>
        <w:pStyle w:val="ConsPlusNormal"/>
        <w:widowControl/>
        <w:ind w:firstLine="540"/>
        <w:jc w:val="both"/>
        <w:rPr/>
      </w:pPr>
      <w:r>
        <w:rPr/>
        <w:t>В зависимости от клинического течения заболевания введение препарата (0,5 - 1 мл/кг дробными порциями) может повторяться с интервалом в 2 - 3 дня до наступления явного улучшения.</w:t>
      </w:r>
    </w:p>
    <w:p>
      <w:pPr>
        <w:pStyle w:val="ConsPlusNormal"/>
        <w:widowControl/>
        <w:ind w:firstLine="540"/>
        <w:jc w:val="both"/>
        <w:rPr/>
      </w:pPr>
      <w:r>
        <w:rPr/>
        <w:t>5.2. Мероприятия при гипертермии и проведение дезинтоксикации</w:t>
      </w:r>
    </w:p>
    <w:p>
      <w:pPr>
        <w:pStyle w:val="ConsPlusNormal"/>
        <w:widowControl/>
        <w:ind w:firstLine="540"/>
        <w:jc w:val="both"/>
        <w:rPr/>
      </w:pPr>
      <w:r>
        <w:rPr/>
        <w:t>К высокой температуре после введения вакцины (39 - 40 °С) следует относиться внимательно, поскольку она может явиться одним из проявлений серьезных осложнений или привести к возникновению судорог. Заболевшего следует поместить в хорошо проветриваемый бокс (палату); снижение температуры уменьшает потребность в кислороде, устраняет гипоксию, улучшает кровообращение.</w:t>
      </w:r>
    </w:p>
    <w:p>
      <w:pPr>
        <w:pStyle w:val="ConsPlusNormal"/>
        <w:widowControl/>
        <w:ind w:firstLine="540"/>
        <w:jc w:val="both"/>
        <w:rPr/>
      </w:pPr>
      <w:r>
        <w:rPr/>
        <w:t>С целью ликвидации гипертермии назначают антипиретики: парацетамол, при упорной гипертермии - литическую смесь 2,5%-х растворов аминазина и дипразина (пипольфена). Анальгин вводят крайне редко в виде 50%-го раствора; внутрь его не следует использовать ввиду возможного токсического влияния на кроветворную систему. В связи с возможностью развития синдрома Рея не рекомендуется назначать аспирин. В случаях гипертермии с резкой бледностью кожи, ознобом назначают внутрь папаверин в возрастной дозе, эуфиллин, никотиновую кислоту, осторожное растирание 50%-м раствором спирта, раствором уксуса (1 ст. ложка на стакан). При стойкой гипертермии с хорошим кровоснабжением кожи (покрасневшая, горячая) применяют физические методы охлаждения: холод на область сонных и бедренных артерий, клизмы с холодной водой, обнажение тела, обдувание вентилятором и др.</w:t>
      </w:r>
    </w:p>
    <w:p>
      <w:pPr>
        <w:pStyle w:val="ConsPlusNormal"/>
        <w:widowControl/>
        <w:ind w:firstLine="540"/>
        <w:jc w:val="both"/>
        <w:rPr/>
      </w:pPr>
      <w:r>
        <w:rPr/>
        <w:t>При гипертермии могут наблюдаться явления интоксикации, в связи с чем показано применение различных дезинтоксикационных мероприятий: обильное питье в виде глюкозо-солевых растворов (регидрон, оралит) пополам с другими жидкостями (сладкий чай, морс, сок). При необходимости глюкозо-солевые растворы вводятся внутривенно.</w:t>
      </w:r>
    </w:p>
    <w:p>
      <w:pPr>
        <w:pStyle w:val="ConsPlusNormal"/>
        <w:widowControl/>
        <w:ind w:firstLine="540"/>
        <w:jc w:val="both"/>
        <w:rPr/>
      </w:pPr>
      <w:r>
        <w:rPr/>
        <w:t>5.3. Гипосенсибилизирующая терапия</w:t>
      </w:r>
    </w:p>
    <w:p>
      <w:pPr>
        <w:pStyle w:val="ConsPlusNormal"/>
        <w:widowControl/>
        <w:ind w:firstLine="540"/>
        <w:jc w:val="both"/>
        <w:rPr/>
      </w:pPr>
      <w:r>
        <w:rPr/>
        <w:t>В связи с тем что в генезе сильных аномальных вакцинальных реакций и осложнений определенную роль могут играть аллергические механизмы, в комплекс лечебных мероприятий включается интенсивная гипосенсибилизирующая терапия. Назначают антигистаминные препараты - димедрол, супрастин, пипольфен, тавегил, фенистил, кларитин или зиртек. Антигистаминные препараты назначают как внутрь, так и парентерально-внутримышечно или внутривенно (2,5%-й раствор пипольфена и 2%-й раствор супрастина). Эффективность антигистаминных препаратов выше при парентеральном применении. Чтобы избежать привыкания к препаратам, их необходимо чередовать и ограничивать срок применения каждого 10 - 12 днями. Дополнительно назначают препараты кальция (глюконат кальция, хлорид кальция 5 - 10% внутривенно), витамины, главным образом, большие дозы аскорбиновой кислоты (до 500 мг в сутки), рутин. В тяжелых случаях аллергических осложнений можно применить преднизолон внутрь или парентерально, дексаметазон внутрь или парентерально.</w:t>
      </w:r>
    </w:p>
    <w:p>
      <w:pPr>
        <w:pStyle w:val="ConsPlusNormal"/>
        <w:widowControl/>
        <w:ind w:firstLine="540"/>
        <w:jc w:val="both"/>
        <w:rPr/>
      </w:pPr>
      <w:r>
        <w:rPr/>
        <w:t>5.4. Терапия неврологических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Нередко на фоне гипертермии, реже без нее, могут возникать судороги, которые бывают однократными и при снижении температуры обычно не повторяются. В основе генеза судорожного синдрома чаще всего лежит нарушение ликворо- и гемодинамики мозга или повышение внутричерепного давления. При возникновении судорог проводят интенсивную противосудорожную и дегидратационную терапию. Прежде всего, назначают диазепам в дозе 0,05 мг/кг внутримышечно или внутривенно в 10%-м растворе глюкозы, фенобарбитал отдельно или в сочетании с дифенином в равных количествах, сульфат магния 25%-й раствор в дозе 0,2 мл/кг внутримышечно. При неэффективности вводят натрия оксибутират - натриевую соль гамма-оксимасляной кислоты (ГОМК), обладающий выраженным седативным действием, из расчета 50 - 100 мг/кг внутривенно, с 20 - 30 мл 5%-го раствора глюкозы. Больным с неврологическими осложнениями следует назначить препараты антигистаминного действия (димедрол, пипольфен, супрастин и др.).</w:t>
      </w:r>
    </w:p>
    <w:p>
      <w:pPr>
        <w:pStyle w:val="ConsPlusNormal"/>
        <w:widowControl/>
        <w:ind w:firstLine="540"/>
        <w:jc w:val="both"/>
        <w:rPr/>
      </w:pPr>
      <w:r>
        <w:rPr/>
        <w:t>С целью борьбы с нарастающим отеком мозга при ПВЭ рекомендуется лазикс внутримышечно и внутривенно из расчета 1 - 3 мг/кг в сутки в 2 - 3 приема или фурасемид внутрь (2 мг/кг), маннитол - 10 - 20%-й раствор из расчета 1 - 1,5 г сухого вещества на 1 кг массы тела внутривенно. Не следует медлить с проведением люмбальной пункции для снижения внутричерепного давления, уменьшения отека мозга и мозговых оболочек.</w:t>
      </w:r>
    </w:p>
    <w:p>
      <w:pPr>
        <w:pStyle w:val="ConsPlusNormal"/>
        <w:widowControl/>
        <w:ind w:firstLine="540"/>
        <w:jc w:val="both"/>
        <w:rPr/>
      </w:pPr>
      <w:r>
        <w:rPr/>
        <w:t>Для поддержания сосудистого тонуса и поднятия сердечной деятельности показаны коргликон или строфантин (внутривенно), аскорбиновая кислота в больших дозах (500 мг/сут.), кокарбоксилаза, оксигенотерапия и другие средства соответственно симптоматике и периоду болезни.</w:t>
      </w:r>
    </w:p>
    <w:p>
      <w:pPr>
        <w:pStyle w:val="ConsPlusNormal"/>
        <w:widowControl/>
        <w:ind w:firstLine="540"/>
        <w:jc w:val="both"/>
        <w:rPr/>
      </w:pPr>
      <w:r>
        <w:rPr/>
        <w:t>При нарастающих явлениях нарушения дыхания показаны реанимационные мероприятия (аппаратное дыхание) и другие меры, осуществляемые в реанимационном центре, куда больных должны доставлять незамедлительно. Противовоспалительную гормональную терапию кортикостероидами (преднизолоном, гидрокортизоном) при показаниях следует применять осторожно в связи с тем, что имеются данные об участии инфекционного возбудителя (вируса вакцины) в патогенезе ПВЭ.</w:t>
      </w:r>
    </w:p>
    <w:p>
      <w:pPr>
        <w:pStyle w:val="ConsPlusNormal"/>
        <w:widowControl/>
        <w:ind w:firstLine="540"/>
        <w:jc w:val="both"/>
        <w:rPr/>
      </w:pPr>
      <w:r>
        <w:rPr/>
        <w:t>В позднем периоде ПВЭ применяется восстановительная терапия в зависимости от характера остаточных явлений. К ней относят: дибазол, прозерин, галантамин 0,25%-й раствор внутримышечно в течение 20 - 30 дней, гаммалон - внутрь в таблетках по 0,25 г от 4 до 12 таблеток в сутки в зависимости от возраста, витамины группы В, лечебная гимнастика, массаж и др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присоединения вторичной инфекции рекомендуется применение антибиотиков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В изложенных схемах лечения допускается применение других препаратов аналогичного действия, разрешенных к применению в Российской Федерации в установленном порядке, при обязательном учете возможных побочных эффект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Профилактика поствакцинальных осложнен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профилактике ПВО большое значение имеет ряд факторов, важнейшим из которых является правильный отбор вакцинируемых лиц с соблюдением медицинских противопоказаний, что определяется квалификацией и подготовленностью врачебного и среднего медицинского персонала.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 с кожными проявлениями в большинстве случаев можно предупредить внимательным опросом, осмотром и инструктажем прививаемого, строгим соблюдением техники вакцинации и тщательным наблюдением за привитым.</w:t>
      </w:r>
    </w:p>
    <w:p>
      <w:pPr>
        <w:pStyle w:val="ConsPlusNormal"/>
        <w:widowControl/>
        <w:ind w:firstLine="540"/>
        <w:jc w:val="both"/>
        <w:rPr/>
      </w:pPr>
      <w:r>
        <w:rPr/>
        <w:t>Лицам, имеющим противопоказания к вакцинации (особенно с первичным и вторичным иммунодефицитом и страдающим кожными заболеваниями), не следует общаться с недавно вакцинированными, которые могут стать для них источником инфекции. В подобных случаях принимают меры, предотвращающие контакт привитого с упомянутыми больными в течение всего периода вакцинальной реакции до отпадения корочек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ию риска развития ПВО способствует выполнение режима вакцинального периода (не менее 3 - 4 нед. после прививки): следует избегать контактов привитого с инфекционными больными, физических перегрузок, переохлаждения и употребления пищевых аллергенов.</w:t>
      </w:r>
    </w:p>
    <w:p>
      <w:pPr>
        <w:pStyle w:val="ConsPlusNormal"/>
        <w:widowControl/>
        <w:ind w:firstLine="540"/>
        <w:jc w:val="both"/>
        <w:rPr/>
      </w:pPr>
      <w:r>
        <w:rPr/>
        <w:t>При проведении первичной вакцинации лицам из групп повышенного возрастного и иного риска развития поствакцинальных осложнений целесообразно использовать двухэтапный метод в соответствии с МУ 3.3.1.2044-06 "Методические указания по проведению вакцинопрофилактики натуральной оспы", а также прививку сниженной дозой вакцины оспенной живой сухой: 2 укола бифуркационной иглой вместо 5.</w:t>
      </w:r>
    </w:p>
    <w:p>
      <w:pPr>
        <w:pStyle w:val="ConsPlusNormal"/>
        <w:widowControl/>
        <w:ind w:firstLine="540"/>
        <w:jc w:val="both"/>
        <w:rPr/>
      </w:pPr>
      <w:r>
        <w:rPr/>
        <w:t>В ряде случаев, с учетом индивидуальных особенностей анамнеза, вакцинацию можно проводить одновременно с применением соответствующих медикаментозных средств (антигистаминной, противосудорожной, дието- и витаминотерапии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Диагностика поствакцинальных осложнен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Осложнения с высыпаниями на коже и слизистых оболочках</w:t>
      </w:r>
    </w:p>
    <w:p>
      <w:pPr>
        <w:pStyle w:val="ConsPlusNormal"/>
        <w:widowControl/>
        <w:ind w:firstLine="540"/>
        <w:jc w:val="both"/>
        <w:rPr/>
      </w:pPr>
      <w:r>
        <w:rPr/>
        <w:t>Диагноз ставят на основании характерной клинической картины. В неясных случаях уточнению диагноза могут способствовать вирусологическое и серологическое исследования. Материалом для вирусологического исследования, которое должно включать выделение и идентификацию выделенного агента, служит содержимое кожных элементов (везикулярная, пустулезная жидкость, корки). Методы взятия материала и проведения исследований изложены в методических указаниях по лабораторной диагностике натуральной оспы.</w:t>
      </w:r>
    </w:p>
    <w:p>
      <w:pPr>
        <w:pStyle w:val="ConsPlusNormal"/>
        <w:widowControl/>
        <w:ind w:firstLine="540"/>
        <w:jc w:val="both"/>
        <w:rPr/>
      </w:pPr>
      <w:r>
        <w:rPr/>
        <w:t>Работу по вирусологическому обследованию ПВО проводят вирусологические лаборатории, где имеются специально подготовленные сотрудники.</w:t>
      </w:r>
    </w:p>
    <w:p>
      <w:pPr>
        <w:pStyle w:val="ConsPlusNormal"/>
        <w:widowControl/>
        <w:ind w:firstLine="540"/>
        <w:jc w:val="both"/>
        <w:rPr/>
      </w:pPr>
      <w:r>
        <w:rPr/>
        <w:t>Для серологических исследований сыворотку крови получают, по возможности, двукратно (в начале заболевания и спустя 1 - 2 нед.) и исследуют в иммуноферментном анализе (ИФА) с помощью тест-системы иммуноферментной для обнаружения антител к ортопоксвирусам.</w:t>
      </w:r>
    </w:p>
    <w:p>
      <w:pPr>
        <w:pStyle w:val="ConsPlusNormal"/>
        <w:widowControl/>
        <w:ind w:firstLine="540"/>
        <w:jc w:val="both"/>
        <w:rPr/>
      </w:pPr>
      <w:r>
        <w:rPr/>
        <w:t>При прогрессирующей вакцинии, кроме того, необходимо провести обследование иммунологического статуса больного. Полученные при этом данные могут помочь в выработке оптимальной схемы комплексной терапии.</w:t>
      </w:r>
    </w:p>
    <w:p>
      <w:pPr>
        <w:pStyle w:val="ConsPlusNormal"/>
        <w:widowControl/>
        <w:ind w:firstLine="540"/>
        <w:jc w:val="both"/>
        <w:rPr/>
      </w:pPr>
      <w:r>
        <w:rPr/>
        <w:t>7.2. Осложнения со стороны нервной системы</w:t>
      </w:r>
    </w:p>
    <w:p>
      <w:pPr>
        <w:pStyle w:val="ConsPlusNormal"/>
        <w:widowControl/>
        <w:ind w:firstLine="540"/>
        <w:jc w:val="both"/>
        <w:rPr/>
      </w:pPr>
      <w:r>
        <w:rPr/>
        <w:t>Диагноз ПВЭ ставят, главным образом, на основании клинической картины и сроков развития после вакцинации. Вирусологическое исследование может быть проведено с пробами ликвора, полученными при люмбальных пункциях. Для выделения вируса вакцины используют неразведенный ликвор и методы, описанные в методических указаниях по лабораторной диагностике натуральной оспы.</w:t>
      </w:r>
    </w:p>
    <w:p>
      <w:pPr>
        <w:pStyle w:val="ConsPlusNormal"/>
        <w:widowControl/>
        <w:ind w:firstLine="540"/>
        <w:jc w:val="both"/>
        <w:rPr/>
      </w:pPr>
      <w:r>
        <w:rPr/>
        <w:t>В летальных случаях при аутопсии для вирусологического исследования берут пробы головного (коры полушарий, продолговатого мозга, мозжечка) и спинного (шейный, грудной, поясничный сегменты) мозга. Для индикации вируса вакцины особенно важным является содержимое IV желудочка мозга, которое исследуют неразведенным. Вскрытие черепной коробки и взятие мозга проводят до общего вскрытия. Помимо этого, берут кровь из сердца, кусочки внутренних органов (легких, печени, селезенки), желательно из участков с макроскопически видимыми поражениями. Каждую пробу берут отдельными стерильными инструментами и помещают в стерильные банки с притертыми или резиновыми пробками.</w:t>
      </w:r>
    </w:p>
    <w:p>
      <w:pPr>
        <w:pStyle w:val="ConsPlusNormal"/>
        <w:widowControl/>
        <w:ind w:firstLine="540"/>
        <w:jc w:val="both"/>
        <w:rPr/>
      </w:pPr>
      <w:r>
        <w:rPr/>
        <w:t>Следует иметь в виду, что при этой форме патологии находки вируса имеют место только в отдельных случаях.</w:t>
      </w:r>
    </w:p>
    <w:p>
      <w:pPr>
        <w:pStyle w:val="ConsPlusNormal"/>
        <w:widowControl/>
        <w:ind w:firstLine="540"/>
        <w:jc w:val="both"/>
        <w:rPr/>
      </w:pPr>
      <w:r>
        <w:rPr/>
        <w:t>Патоморфологическому исследованию подлежат: участки коры больших полушарий мозга, подкоркового слоя, лобной и теменной областей, варолиева моста, продолговатого и спинного мозга, мозжечка (кора полушарий, зубчатое ядро), а также кусочки сердца, легких, печени, почек, селезенки, тимуса, лимфатических узлов, регионарных к месту вакцинации. Оптимальные размеры кусочков 1,5 х 1,5 см. Фиксатор - 10%-й нейтральный формалин. Головной и спинной мозг следует фиксировать отдельно от других органов; при плохой фиксации проведение специальных нейроморфологических исследований становится невозможным. Желательна заливка кусочков в парафин. Гистологические срезы окрашивают гематоксилин-эозином.</w:t>
      </w:r>
    </w:p>
    <w:p>
      <w:pPr>
        <w:pStyle w:val="ConsPlusNormal"/>
        <w:widowControl/>
        <w:ind w:firstLine="540"/>
        <w:jc w:val="both"/>
        <w:rPr/>
      </w:pPr>
      <w:r>
        <w:rPr/>
        <w:t>Патоморфологические изменения при ПВЭ имеют характер микроглиального перивенозного демиелинизирующего энцефалита с лимфоидно-гистиоцитарными периваскулярными инфильтрациями и васкулярными расстройствами. В некоторых случаях может наблюдаться картина токсической энцелофапатии.</w:t>
      </w:r>
    </w:p>
    <w:p>
      <w:pPr>
        <w:pStyle w:val="ConsPlusNormal"/>
        <w:widowControl/>
        <w:ind w:firstLine="540"/>
        <w:jc w:val="both"/>
        <w:rPr/>
      </w:pPr>
      <w:r>
        <w:rPr/>
        <w:t>Гистологическое изучение препаратов, оформление диагноза и эпикриза проводят в патологоанатомическом отделении, где состоялось вскрытие. Копия протокола вскрытия и результаты гистологических исследований направляют для анализа в ФГУН Государственный Научно-исследовательский институт стандартизации и контроля медицинских биологических препаратов им. Л.А. Тарасевича (ГИСК) (119002, Москва, пер. Сивцев Вражек, 41).</w:t>
      </w:r>
    </w:p>
    <w:p>
      <w:pPr>
        <w:pStyle w:val="ConsPlusNormal"/>
        <w:widowControl/>
        <w:ind w:firstLine="540"/>
        <w:jc w:val="both"/>
        <w:rPr/>
      </w:pPr>
      <w:r>
        <w:rPr/>
        <w:t>При необходимости дополнительных исследований ГИСК им. Л.А. Тарасевича запрашивает секционный архив и парафиновые блоки. Материал направляют в 10%-м растворе формалина или 70%-м спирте (после фиксации в смеси Дюбоск-Базиль-Буэна), возможна отправка секционного материала в парафиновых блоках, особенно при опасности замораживания в зимнее время года. Указывают: фамилию, имя, отчество, возраст умершего, названия и количество кусочков, место взятия из ЦНС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8. Мониторинг поствакцинальных осложнен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требованиями Методических указаний МУ 3.3.1879-04 "Расследование поствакцинальных осложнений" учету подлежат все случаи осложнений, включая сильные реакции, которые могут быть связаны с вакцинацией.</w:t>
      </w:r>
    </w:p>
    <w:p>
      <w:pPr>
        <w:pStyle w:val="ConsPlusNormal"/>
        <w:widowControl/>
        <w:ind w:firstLine="540"/>
        <w:jc w:val="both"/>
        <w:rPr/>
      </w:pPr>
      <w:r>
        <w:rPr/>
        <w:t>Все данные о случае, подозрительном на поствакцинальное осложнение, вносят в медицинские документы: медицинскую карту амбулаторного больного (ф. 025-87), медицинскую карту стационарного больного (ф. 003-1/у), карту вызова скорой помощи (ф. 110/у), сертификат профилактических прививок (ф. 156/у-93), историю развития ребенка (ф. 112/у), медицинскую карту ребенка (ф. 026/у), журнал учета инфекционных заболеваний (ф. 60/у).</w:t>
      </w:r>
    </w:p>
    <w:p>
      <w:pPr>
        <w:pStyle w:val="ConsPlusNormal"/>
        <w:widowControl/>
        <w:ind w:firstLine="540"/>
        <w:jc w:val="both"/>
        <w:rPr/>
      </w:pPr>
      <w:r>
        <w:rPr/>
        <w:t>В первые 2 ч после установления предварительного или окончательного диагноза ПВО руководитель организации здравоохранения обеспечивает направление информации о ПВО в форме внеочередного донесения (ф. 59/1) и (или) по телефону в территориальное ФГУЗ "Центр гигиены и эпидемиологии" Федеральной службы по надзору в сфере защиты прав потребителей и благополучия человека и муниципальный орган управления здравоохранением (Приказ Минздравсоцразвития России от 31 мая 2005 г. N 376 "О представлении внеочередных донесений о чрезвычайных ситуациях санитарно-эпидемиологического характера").</w:t>
      </w:r>
    </w:p>
    <w:p>
      <w:pPr>
        <w:pStyle w:val="ConsPlusNormal"/>
        <w:widowControl/>
        <w:ind w:firstLine="540"/>
        <w:jc w:val="both"/>
        <w:rPr/>
      </w:pPr>
      <w:r>
        <w:rPr/>
        <w:t>Полноту, достоверность и своевременность учета и информации обеспечивает руководитель организации здравоохранения. Порядок и сроки передачи информации определены Приказом Минздравсоцразвития России от 31 мая 2005 г. N 376 "О представлении внеочередных донесений о чрезвычайных ситуациях санитарно-эпидемиологического характера".</w:t>
      </w:r>
    </w:p>
    <w:p>
      <w:pPr>
        <w:pStyle w:val="ConsPlusNormal"/>
        <w:widowControl/>
        <w:ind w:firstLine="540"/>
        <w:jc w:val="both"/>
        <w:rPr/>
      </w:pPr>
      <w:r>
        <w:rPr/>
        <w:t>По каждому случаю поствакцинального осложнения проводят комиссионное расследование.</w:t>
      </w:r>
    </w:p>
    <w:p>
      <w:pPr>
        <w:pStyle w:val="ConsPlusNormal"/>
        <w:widowControl/>
        <w:ind w:firstLine="540"/>
        <w:jc w:val="both"/>
        <w:rPr/>
      </w:pPr>
      <w:r>
        <w:rPr/>
        <w:t>В ходе расследования выясняют данные, позволяющие выявить связь развития ПВО с вакциной, нарушением техники иммунизации, особенностью реактивности пациента. После завершения расследования случая ПВО комиссия оформляет акт расследования, составленный в соответствии с рекомендуемой схемой (Приложение), и направляет его вместе с выпиской из истории болезни в ГИСК им. Л.А. Тарасевича (119002, Москва, пер. Сивцев Вражек, 41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9. Библиографические данны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В официальном тексте документа, видимо, допущена опечатка: имеется в виду Федеральный закон N 52-ФЗ от 30 марта 1999 г., а не от 31 марта 1999 г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1. Федеральный закон от 31 марта 1999 г. N 52-ФЗ "О санитарно-эпидемиологическом благополучии населения".</w:t>
      </w:r>
    </w:p>
    <w:p>
      <w:pPr>
        <w:pStyle w:val="ConsPlusNormal"/>
        <w:widowControl/>
        <w:ind w:firstLine="540"/>
        <w:jc w:val="both"/>
        <w:rPr/>
      </w:pPr>
      <w:r>
        <w:rPr/>
        <w:t>2. СП 3.1/3.2.1379-03 "Общие требования по профилактике инфекционных и паразитарных заболеваний".</w:t>
      </w:r>
    </w:p>
    <w:p>
      <w:pPr>
        <w:pStyle w:val="ConsPlusNormal"/>
        <w:widowControl/>
        <w:ind w:firstLine="540"/>
        <w:jc w:val="both"/>
        <w:rPr/>
      </w:pPr>
      <w:r>
        <w:rPr/>
        <w:t>3. МУ 3.3.1.1123-02 "Мониторинг поствакцинальных осложнений и их профилактика".</w:t>
      </w:r>
    </w:p>
    <w:p>
      <w:pPr>
        <w:pStyle w:val="ConsPlusNormal"/>
        <w:widowControl/>
        <w:ind w:firstLine="540"/>
        <w:jc w:val="both"/>
        <w:rPr/>
      </w:pPr>
      <w:r>
        <w:rPr/>
        <w:t>4. МУ 3.3.1879-04 "Расследование поствакцинальных осложнений".</w:t>
      </w:r>
    </w:p>
    <w:p>
      <w:pPr>
        <w:pStyle w:val="ConsPlusNormal"/>
        <w:widowControl/>
        <w:ind w:firstLine="540"/>
        <w:jc w:val="both"/>
        <w:rPr/>
      </w:pPr>
      <w:r>
        <w:rPr/>
        <w:t>5. Методические рекомендации по организации и проведению прививок и профилактике осложнений. Министерство здравоохранения СССР, 1976.</w:t>
      </w:r>
    </w:p>
    <w:p>
      <w:pPr>
        <w:pStyle w:val="ConsPlusNormal"/>
        <w:widowControl/>
        <w:ind w:firstLine="540"/>
        <w:jc w:val="both"/>
        <w:rPr/>
      </w:pPr>
      <w:r>
        <w:rPr/>
        <w:t>6. Инструкция по диагностике и лечению осложнений, возникающих после прививки оспенной вакцины, утв. Начальником Главного санитарно-эпидемиологического управления Министерства здравоохранения СССР П. Лярским 27.11.65.</w:t>
      </w:r>
    </w:p>
    <w:p>
      <w:pPr>
        <w:pStyle w:val="ConsPlusNormal"/>
        <w:widowControl/>
        <w:ind w:firstLine="540"/>
        <w:jc w:val="both"/>
        <w:rPr/>
      </w:pPr>
      <w:r>
        <w:rPr/>
        <w:t>7. Вакцина оспенная живая сухая. ФСП 42-0135-1124-01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Сх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составления акта ра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ствакцинальных осложнений при прове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вакцинации против натуральной осп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правившая организация (адрес) __________________________________</w:t>
      </w:r>
    </w:p>
    <w:p>
      <w:pPr>
        <w:pStyle w:val="ConsPlusNonformat"/>
        <w:widowControl/>
        <w:rPr/>
      </w:pPr>
      <w:r>
        <w:rPr/>
        <w:t>Фамилия, имя, отчество больного __________________________________</w:t>
      </w:r>
    </w:p>
    <w:p>
      <w:pPr>
        <w:pStyle w:val="ConsPlusNonformat"/>
        <w:widowControl/>
        <w:rPr/>
      </w:pPr>
      <w:r>
        <w:rPr/>
        <w:t>Год рождения, месяц, число _______________________________________</w:t>
      </w:r>
    </w:p>
    <w:p>
      <w:pPr>
        <w:pStyle w:val="ConsPlusNonformat"/>
        <w:widowControl/>
        <w:rPr/>
      </w:pPr>
      <w:r>
        <w:rPr/>
        <w:t>Место работы (детское учреждение) ________________________________</w:t>
      </w:r>
    </w:p>
    <w:p>
      <w:pPr>
        <w:pStyle w:val="ConsPlusNonformat"/>
        <w:widowControl/>
        <w:rPr/>
      </w:pPr>
      <w:r>
        <w:rPr/>
        <w:t>Домашний адрес 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Сведения о препарат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препарата __________________ Серия __________________</w:t>
      </w:r>
    </w:p>
    <w:p>
      <w:pPr>
        <w:pStyle w:val="ConsPlusNonformat"/>
        <w:widowControl/>
        <w:rPr/>
      </w:pPr>
      <w:r>
        <w:rPr/>
        <w:t>Срок годности ___________ Организация-производитель ______________</w:t>
      </w:r>
    </w:p>
    <w:p>
      <w:pPr>
        <w:pStyle w:val="ConsPlusNonformat"/>
        <w:widowControl/>
        <w:rPr/>
      </w:pPr>
      <w:r>
        <w:rPr/>
        <w:t>Условия хранения (холодильник и др.) _____________________________</w:t>
      </w:r>
    </w:p>
    <w:p>
      <w:pPr>
        <w:pStyle w:val="ConsPlusNonformat"/>
        <w:widowControl/>
        <w:rPr/>
      </w:pPr>
      <w:r>
        <w:rPr/>
        <w:t>Условия   использования   (новая   невскрытая   ампула,    ампула,</w:t>
      </w:r>
    </w:p>
    <w:p>
      <w:pPr>
        <w:pStyle w:val="ConsPlusNonformat"/>
        <w:widowControl/>
        <w:rPr/>
      </w:pPr>
      <w:r>
        <w:rPr/>
        <w:t>использованная в течение часа, дня и др.) ________________________</w:t>
      </w:r>
    </w:p>
    <w:p>
      <w:pPr>
        <w:pStyle w:val="ConsPlusNonformat"/>
        <w:widowControl/>
        <w:rPr/>
      </w:pPr>
      <w:r>
        <w:rPr/>
        <w:t>Число лиц, привитых из той же ампулы _____________________________</w:t>
      </w:r>
    </w:p>
    <w:p>
      <w:pPr>
        <w:pStyle w:val="ConsPlusNonformat"/>
        <w:widowControl/>
        <w:rPr/>
      </w:pPr>
      <w:r>
        <w:rPr/>
        <w:t>Число людей, привитых данной серией вакцины (в учреждении, районе,</w:t>
      </w:r>
    </w:p>
    <w:p>
      <w:pPr>
        <w:pStyle w:val="ConsPlusNonformat"/>
        <w:widowControl/>
        <w:rPr/>
      </w:pPr>
      <w:r>
        <w:rPr/>
        <w:t>области) _________________________________________________________</w:t>
      </w:r>
    </w:p>
    <w:p>
      <w:pPr>
        <w:pStyle w:val="ConsPlusNonformat"/>
        <w:widowControl/>
        <w:rPr/>
      </w:pPr>
      <w:r>
        <w:rPr/>
        <w:t>Наличие у привитых необычных реакций на вакцинацию 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Сведения о прививк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вакцинации ______ Кем осмотрен перед прививкой ______________</w:t>
      </w:r>
    </w:p>
    <w:p>
      <w:pPr>
        <w:pStyle w:val="ConsPlusNonformat"/>
        <w:widowControl/>
        <w:rPr/>
      </w:pPr>
      <w:r>
        <w:rPr/>
        <w:t>(врачом, фельдшером, медсестрой). Температура перед вакцинацией __</w:t>
      </w:r>
    </w:p>
    <w:p>
      <w:pPr>
        <w:pStyle w:val="ConsPlusNonformat"/>
        <w:widowControl/>
        <w:rPr/>
      </w:pPr>
      <w:r>
        <w:rPr/>
        <w:t>Доза введенного препарата: количество насечек (уколов) ___________</w:t>
      </w:r>
    </w:p>
    <w:p>
      <w:pPr>
        <w:pStyle w:val="ConsPlusNonformat"/>
        <w:widowControl/>
        <w:rPr/>
      </w:pPr>
      <w:r>
        <w:rPr/>
        <w:t>Метод введения (накожный, пероральный) ___________________________</w:t>
      </w:r>
    </w:p>
    <w:p>
      <w:pPr>
        <w:pStyle w:val="ConsPlusNonformat"/>
        <w:widowControl/>
        <w:rPr/>
      </w:pPr>
      <w:r>
        <w:rPr/>
        <w:t>Двухэтапный ______________________________________________________</w:t>
      </w:r>
    </w:p>
    <w:p>
      <w:pPr>
        <w:pStyle w:val="ConsPlusNonformat"/>
        <w:widowControl/>
        <w:rPr/>
      </w:pPr>
      <w:r>
        <w:rPr/>
        <w:t>Вводились ли одновременно с вакциной другие препараты ____________</w:t>
      </w:r>
    </w:p>
    <w:p>
      <w:pPr>
        <w:pStyle w:val="ConsPlusNonformat"/>
        <w:widowControl/>
        <w:rPr/>
      </w:pPr>
      <w:r>
        <w:rPr/>
        <w:t>Чем обработано место введения вакцины ____________________________</w:t>
      </w:r>
    </w:p>
    <w:p>
      <w:pPr>
        <w:pStyle w:val="ConsPlusNonformat"/>
        <w:widowControl/>
        <w:rPr/>
      </w:pPr>
      <w:r>
        <w:rPr/>
        <w:t>Прививался  ли  против  оспы   ранее   (наличие   или   отсутствие</w:t>
      </w:r>
    </w:p>
    <w:p>
      <w:pPr>
        <w:pStyle w:val="ConsPlusNonformat"/>
        <w:widowControl/>
        <w:rPr/>
      </w:pPr>
      <w:r>
        <w:rPr/>
        <w:t>вакцинальных рубцов) 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ведения о состоянии здоровья привитог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несенные заболевания _________________________________________</w:t>
      </w:r>
    </w:p>
    <w:p>
      <w:pPr>
        <w:pStyle w:val="ConsPlusNonformat"/>
        <w:widowControl/>
        <w:rPr/>
      </w:pPr>
      <w:r>
        <w:rPr/>
        <w:t>Указать дату и длительность последнего заболевания _______________</w:t>
      </w:r>
    </w:p>
    <w:p>
      <w:pPr>
        <w:pStyle w:val="ConsPlusNonformat"/>
        <w:widowControl/>
        <w:rPr/>
      </w:pPr>
      <w:r>
        <w:rPr/>
        <w:t>Заболевания аллергического  характера  (в  том  числе  реакция  на</w:t>
      </w:r>
    </w:p>
    <w:p>
      <w:pPr>
        <w:pStyle w:val="ConsPlusNonformat"/>
        <w:widowControl/>
        <w:rPr/>
      </w:pPr>
      <w:r>
        <w:rPr/>
        <w:t>лекарственные препараты и пищевые продукты) ______________________</w:t>
      </w:r>
    </w:p>
    <w:p>
      <w:pPr>
        <w:pStyle w:val="ConsPlusNonformat"/>
        <w:widowControl/>
        <w:rPr/>
      </w:pPr>
      <w:r>
        <w:rPr/>
        <w:t>Наличие кожных заболеваний _______________________________________</w:t>
      </w:r>
    </w:p>
    <w:p>
      <w:pPr>
        <w:pStyle w:val="ConsPlusNonformat"/>
        <w:widowControl/>
        <w:rPr/>
      </w:pPr>
      <w:r>
        <w:rPr/>
        <w:t>Наличие судорог в анамнезе у привитого  (при  высокой  температуре</w:t>
      </w:r>
    </w:p>
    <w:p>
      <w:pPr>
        <w:pStyle w:val="ConsPlusNonformat"/>
        <w:widowControl/>
        <w:rPr/>
      </w:pPr>
      <w:r>
        <w:rPr/>
        <w:t>или без нее, как давно) __________________________________________</w:t>
      </w:r>
    </w:p>
    <w:p>
      <w:pPr>
        <w:pStyle w:val="ConsPlusNonformat"/>
        <w:widowControl/>
        <w:rPr/>
      </w:pPr>
      <w:r>
        <w:rPr/>
        <w:t>Наличие необычных  реакций  на  прививки  (АКДС,  коревая  и  др.)</w:t>
      </w:r>
    </w:p>
    <w:p>
      <w:pPr>
        <w:pStyle w:val="ConsPlusNonformat"/>
        <w:widowControl/>
        <w:rPr/>
      </w:pPr>
      <w:r>
        <w:rPr/>
        <w:t>у привитого (характер реакций) ___________________________________</w:t>
      </w:r>
    </w:p>
    <w:p>
      <w:pPr>
        <w:pStyle w:val="ConsPlusNonformat"/>
        <w:widowControl/>
        <w:rPr/>
      </w:pPr>
      <w:r>
        <w:rPr/>
        <w:t>Дополнительные данные (контакт с  инфекционным  больным  в  семье,</w:t>
      </w:r>
    </w:p>
    <w:p>
      <w:pPr>
        <w:pStyle w:val="ConsPlusNonformat"/>
        <w:widowControl/>
        <w:rPr/>
      </w:pPr>
      <w:r>
        <w:rPr/>
        <w:t>детском учреждении, переохлаждение и др.) 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Клиническое теч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стная реакция: гиперемия (размер) ______________________________</w:t>
      </w:r>
    </w:p>
    <w:p>
      <w:pPr>
        <w:pStyle w:val="ConsPlusNonformat"/>
        <w:widowControl/>
        <w:rPr/>
      </w:pPr>
      <w:r>
        <w:rPr/>
        <w:t>Отечность мягких тканей (размер) _________________________________</w:t>
      </w:r>
    </w:p>
    <w:p>
      <w:pPr>
        <w:pStyle w:val="ConsPlusNonformat"/>
        <w:widowControl/>
        <w:rPr/>
      </w:pPr>
      <w:r>
        <w:rPr/>
        <w:t>воспалительный инфильтрат (размер) _________ абсцесс, некроз ткани</w:t>
      </w:r>
    </w:p>
    <w:p>
      <w:pPr>
        <w:pStyle w:val="ConsPlusNonformat"/>
        <w:widowControl/>
        <w:rPr/>
      </w:pPr>
      <w:r>
        <w:rPr/>
        <w:t>(вакцинальная язва), лимфаденит, наличие кожных  элементов  (когда</w:t>
      </w:r>
    </w:p>
    <w:p>
      <w:pPr>
        <w:pStyle w:val="ConsPlusNonformat"/>
        <w:widowControl/>
        <w:rPr/>
      </w:pPr>
      <w:r>
        <w:rPr/>
        <w:t>появились, характер) _____________________________________________</w:t>
      </w:r>
    </w:p>
    <w:p>
      <w:pPr>
        <w:pStyle w:val="ConsPlusNonformat"/>
        <w:widowControl/>
        <w:rPr/>
      </w:pPr>
      <w:r>
        <w:rPr/>
        <w:t>Общая реакция: температура __________ интоксикация, головная боль,</w:t>
      </w:r>
    </w:p>
    <w:p>
      <w:pPr>
        <w:pStyle w:val="ConsPlusNonformat"/>
        <w:widowControl/>
        <w:rPr/>
      </w:pPr>
      <w:r>
        <w:rPr/>
        <w:t>рвота и др. Когда появились, течение _____________________________</w:t>
      </w:r>
    </w:p>
    <w:p>
      <w:pPr>
        <w:pStyle w:val="ConsPlusNonformat"/>
        <w:widowControl/>
        <w:rPr/>
      </w:pPr>
      <w:r>
        <w:rPr/>
        <w:t>Осложнения со стороны кожи и слизистых  (сыпи,  отеки,  инокуляция</w:t>
      </w:r>
    </w:p>
    <w:p>
      <w:pPr>
        <w:pStyle w:val="ConsPlusNonformat"/>
        <w:widowControl/>
        <w:rPr/>
      </w:pPr>
      <w:r>
        <w:rPr/>
        <w:t>вируса,   вакцинальная    экзема,    генерализованная    вакциния,</w:t>
      </w:r>
    </w:p>
    <w:p>
      <w:pPr>
        <w:pStyle w:val="ConsPlusNonformat"/>
        <w:widowControl/>
        <w:rPr/>
      </w:pPr>
      <w:r>
        <w:rPr/>
        <w:t>некротическая  вакциния  и  др.).  Когда   появились   клинические</w:t>
      </w:r>
    </w:p>
    <w:p>
      <w:pPr>
        <w:pStyle w:val="ConsPlusNonformat"/>
        <w:widowControl/>
        <w:rPr/>
      </w:pPr>
      <w:r>
        <w:rPr/>
        <w:t>симптомы, течение ________________________________________________</w:t>
      </w:r>
    </w:p>
    <w:p>
      <w:pPr>
        <w:pStyle w:val="ConsPlusNonformat"/>
        <w:widowControl/>
        <w:rPr/>
      </w:pPr>
      <w:r>
        <w:rPr/>
        <w:t>Осложнения со стороны ЦНС: энцефалическая реакция  (энцефалопатия,</w:t>
      </w:r>
    </w:p>
    <w:p>
      <w:pPr>
        <w:pStyle w:val="ConsPlusNonformat"/>
        <w:widowControl/>
        <w:rPr/>
      </w:pPr>
      <w:r>
        <w:rPr/>
        <w:t>судорожный синдром), энцефалит, энцефаломиелит, полирадикулоневрит</w:t>
      </w:r>
    </w:p>
    <w:p>
      <w:pPr>
        <w:pStyle w:val="ConsPlusNonformat"/>
        <w:widowControl/>
        <w:rPr/>
      </w:pPr>
      <w:r>
        <w:rPr/>
        <w:t>и др.  Когда  появились  клинические  симптомы,  течение  (кратко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Осложнения со стороны соматических органов (миокардит, нефропатия,</w:t>
      </w:r>
    </w:p>
    <w:p>
      <w:pPr>
        <w:pStyle w:val="ConsPlusNonformat"/>
        <w:widowControl/>
        <w:rPr/>
      </w:pPr>
      <w:r>
        <w:rPr/>
        <w:t>астматический  синдром  и  др.).   Когда   появились   клинические</w:t>
      </w:r>
    </w:p>
    <w:p>
      <w:pPr>
        <w:pStyle w:val="ConsPlusNonformat"/>
        <w:widowControl/>
        <w:rPr/>
      </w:pPr>
      <w:r>
        <w:rPr/>
        <w:t>симптомы, течение ________________________________________________</w:t>
      </w:r>
    </w:p>
    <w:p>
      <w:pPr>
        <w:pStyle w:val="ConsPlusNonformat"/>
        <w:widowControl/>
        <w:rPr/>
      </w:pPr>
      <w:r>
        <w:rPr/>
        <w:t>Присоединение   интеркуррентных   инфекций   (пневмония,   гнойный</w:t>
      </w:r>
    </w:p>
    <w:p>
      <w:pPr>
        <w:pStyle w:val="ConsPlusNonformat"/>
        <w:widowControl/>
        <w:rPr/>
      </w:pPr>
      <w:r>
        <w:rPr/>
        <w:t>менингит и др.), обострение или проявление хронических заболеваний</w:t>
      </w:r>
    </w:p>
    <w:p>
      <w:pPr>
        <w:pStyle w:val="ConsPlusNonformat"/>
        <w:widowControl/>
        <w:rPr/>
      </w:pPr>
      <w:r>
        <w:rPr/>
        <w:t>(экзема, бронхиальная астма и др.). Когда проявились, течение 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Дата и место госпитализации ______________________________________</w:t>
      </w:r>
    </w:p>
    <w:p>
      <w:pPr>
        <w:pStyle w:val="ConsPlusNonformat"/>
        <w:widowControl/>
        <w:rPr/>
      </w:pPr>
      <w:r>
        <w:rPr/>
        <w:t>Дата выписки _____________________________________________________</w:t>
      </w:r>
    </w:p>
    <w:p>
      <w:pPr>
        <w:pStyle w:val="ConsPlusNonformat"/>
        <w:widowControl/>
        <w:rPr/>
      </w:pPr>
      <w:r>
        <w:rPr/>
        <w:t>Заключительный  диагноз  (основной,   сопутствующие   заболевания)</w:t>
      </w:r>
    </w:p>
    <w:p>
      <w:pPr>
        <w:pStyle w:val="ConsPlusNonformat"/>
        <w:widowControl/>
        <w:rPr/>
      </w:pPr>
      <w:r>
        <w:rPr/>
        <w:t>Исход _______________ Остаточные явления _________________________</w:t>
      </w:r>
    </w:p>
    <w:p>
      <w:pPr>
        <w:pStyle w:val="ConsPlusNonformat"/>
        <w:widowControl/>
        <w:rPr/>
      </w:pPr>
      <w:r>
        <w:rPr/>
        <w:t>Данные лабораторных методов исследования _________________________</w:t>
      </w:r>
    </w:p>
    <w:p>
      <w:pPr>
        <w:pStyle w:val="ConsPlusNonformat"/>
        <w:widowControl/>
        <w:rPr/>
      </w:pPr>
      <w:r>
        <w:rPr/>
        <w:t>В случае смерти: дата, патологоанатомический диагноз _____________</w:t>
      </w:r>
    </w:p>
    <w:p>
      <w:pPr>
        <w:pStyle w:val="ConsPlusNonformat"/>
        <w:widowControl/>
        <w:rPr/>
      </w:pPr>
      <w:r>
        <w:rPr/>
        <w:t>Должности и подписи членов комиссии ______________________________</w:t>
      </w:r>
    </w:p>
    <w:p>
      <w:pPr>
        <w:pStyle w:val="ConsPlusNonformat"/>
        <w:widowControl/>
        <w:rPr/>
      </w:pPr>
      <w:r>
        <w:rPr/>
        <w:t>Дата расследования _______________________________________________</w:t>
      </w:r>
    </w:p>
    <w:p>
      <w:pPr>
        <w:pStyle w:val="ConsPlusNonformat"/>
        <w:widowControl/>
        <w:rPr/>
      </w:pPr>
      <w:r>
        <w:rPr/>
        <w:t>Внеочередное    донесение    послано    по    телефону    (факсу),</w:t>
      </w:r>
    </w:p>
    <w:p>
      <w:pPr>
        <w:pStyle w:val="ConsPlusNonformat"/>
        <w:widowControl/>
        <w:rPr/>
      </w:pPr>
      <w:r>
        <w:rPr/>
        <w:t>дата _____________________________________________________________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3:14:00Z</dcterms:created>
  <dc:creator>Тункин</dc:creator>
  <dc:description/>
  <cp:keywords/>
  <dc:language>en-US</dc:language>
  <cp:lastModifiedBy>Тункин</cp:lastModifiedBy>
  <dcterms:modified xsi:type="dcterms:W3CDTF">2007-01-26T13:16:00Z</dcterms:modified>
  <cp:revision>1</cp:revision>
  <dc:subject/>
  <dc:title>Утверждаю</dc:title>
</cp:coreProperties>
</file>